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E0E0E0" w:val="clear"/>
        <w:autoSpaceDE w:val="false"/>
        <w:ind w:left="500" w:right="-426" w:hanging="1067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ΑΡΑΡΤΗΜΑ Α΄</w:t>
      </w:r>
    </w:p>
    <w:p>
      <w:pPr>
        <w:pStyle w:val="Normal"/>
        <w:shd w:fill="E0E0E0" w:val="clear"/>
        <w:autoSpaceDE w:val="false"/>
        <w:ind w:right="-426" w:hanging="567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</w:rPr>
        <w:t>ΠΕΡΙΓΡΑΦΗ ΕΙΔΩΝ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/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ΓΡΑΦΗ ΕΙΔΟΥΣ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ΡΟΔΙΑΓΡΑΦΕ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ΟΣΟΤΗΤΑ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βώτια διογκωμένης πολυστερίνης (φελιζόλ), υδατοστεγή, για αποστολές δειγμάτων, εσωτερικών διαστάσεων 37,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ήκος Χ 25,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λάτος Χ 16,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ύψος, και πάχους 1-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 τμ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ινίες συσκευασίας – περιτύλιξης αυτοκόλλητες, πλαστικές, διάφανες, πλάτους 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60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μ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γοκύστεις 5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200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μ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ετ για ανίχνευση σαλμονέλλας σε πτηνοτροφικές εγκαταστάσεις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o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wabs</w:t>
            </w:r>
            <w:r>
              <w:rPr>
                <w:rFonts w:cs="Calibri" w:ascii="Calibri" w:hAnsi="Calibri"/>
                <w:sz w:val="22"/>
                <w:szCs w:val="22"/>
              </w:rPr>
              <w:t>). Το σε παραδίδεται συσκευασμένο σε σακουλάκι με νεύρο και περιλαμβάνει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να ζεύγος ειδικά ποδονάρια ανίχνευσης σαλμονέλλας υψηλής απορροφητικότητας από ζέρσεϊ υλικό με λάστιχο για καλύτερη εφαρμογή στο υπόδημα, εμποτισμένα με 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υποστρώματο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hrepton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κούλα φύλαξης βιολογικών υλικών κατάλληλη και για αυτόκαυστο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4" w:leader="none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να ζεύγος γάντια βινυλίου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να ζεύγος πλαστικών υποδημάτων κνήμης με λάστιχ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 σε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sz w:val="24"/>
        <w:i w:val="false"/>
        <w:b/>
        <w:szCs w:val="24"/>
        <w:rFonts w:ascii="Calibri" w:hAnsi="Calibri" w:cs="Calibri"/>
      </w:rPr>
    </w:lvl>
    <w:lvl w:ilvl="1">
      <w:start w:val="1"/>
      <w:numFmt w:val="bullet"/>
      <w:lvlText w:val=""/>
      <w:lvlJc w:val="left"/>
      <w:pPr>
        <w:tabs>
          <w:tab w:val="num" w:pos="1156"/>
        </w:tabs>
        <w:ind w:left="1156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056"/>
        </w:tabs>
        <w:ind w:left="2056" w:hanging="360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/>
      <w:i w:val="false"/>
      <w:sz w:val="24"/>
      <w:szCs w:val="24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53:00Z</dcterms:created>
  <dc:creator>User</dc:creator>
  <dc:description/>
  <cp:keywords/>
  <dc:language>en-US</dc:language>
  <cp:lastModifiedBy>User</cp:lastModifiedBy>
  <dcterms:modified xsi:type="dcterms:W3CDTF">2025-10-24T11:59:00Z</dcterms:modified>
  <cp:revision>2</cp:revision>
  <dc:subject/>
  <dc:title>ΠΑΡΑΡΤΗΜΑ Α΄</dc:title>
</cp:coreProperties>
</file>